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523"/>
        <w:gridCol w:w="1476"/>
        <w:gridCol w:w="1123"/>
        <w:gridCol w:w="1403"/>
        <w:gridCol w:w="1136"/>
        <w:gridCol w:w="1336"/>
        <w:gridCol w:w="1349"/>
        <w:gridCol w:w="1483"/>
      </w:tblGrid>
      <w:tr>
        <w:trPr>
          <w:trHeight w:val="7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-2649855</wp:posOffset>
                      </wp:positionV>
                      <wp:extent cx="8695690" cy="1723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56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  <w:tab/>
                                    <w:t xml:space="preserve"> Spanish Genre Studies Using </w:t>
                                  </w:r>
                                  <w:r>
                                    <w:rPr>
                                      <w:i/>
                                      <w:sz w:val="40"/>
                                      <w:szCs w:val="40"/>
                                    </w:rPr>
                                    <w:t>Lectura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 Series, Grade 4-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his is a chart showing genres of literature from the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Lectura </w:t>
                                  </w:r>
                                  <w:r>
                                    <w:rPr/>
                                    <w:t>basals, arranged month-by-month,  generally following a continuum  from orality to literacy, from narrative to expository, from easiest to hardest, from context embedded to context reduc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) denotes grade level tex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te: historical fiction and non fiction which relate to social studies and science are pulled out  and placed in a separate month-by-month table according to when they would most likely be used to complement social studies and science instruction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4.7pt;height:135.7pt;mso-wrap-distance-left:9.05pt;mso-wrap-distance-right:9.05pt;mso-wrap-distance-top:0pt;mso-wrap-distance-bottom:0pt;margin-top:-208.6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ab/>
                              <w:t xml:space="preserve"> Spanish Genre Studies Using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Lectura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Series, Grade 4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a chart showing genres of literature from the  </w:t>
                            </w:r>
                            <w:r>
                              <w:rPr>
                                <w:i/>
                              </w:rPr>
                              <w:t xml:space="preserve">Lectura </w:t>
                            </w:r>
                            <w:r>
                              <w:rPr/>
                              <w:t>basals, arranged month-by-month,  generally following a continuum  from orality to literacy, from narrative to expository, from easiest to hardest, from context embedded to context reduc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) denotes grade level 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: historical fiction and non fiction which relate to social studies and science are pulled out  and placed in a separate month-by-month table according to when they would most likely be used to complement social studies and science instruction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St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Autobiography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graph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ction themes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Porqois stor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Fiction themes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ction</w:t>
            </w:r>
          </w:p>
          <w:p>
            <w:pPr>
              <w:pStyle w:val="Normal"/>
              <w:rPr/>
            </w:pPr>
            <w:r>
              <w:rPr>
                <w:b/>
              </w:rPr>
              <w:t>Themes &amp; Non-fictio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l Tale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 Fi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Fiction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 Jornada del Abuelo”(4) pp. 62-7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ngston Terrace” (5) pp. 574-578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Jane Goodall” (5) pp. 579-58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BIll Peet” (5) pp. 582-58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¡Conecta un cuadrangulo!” (5) pp. 588-59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Un talento especial” (6) pp. 456-46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Bajo las palmas reales” (6) pp. 479-49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jefe de las llanuras” (4) pp. 219-24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Gloria Estefan” (4) pp. 560-57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ou Gehrig” (4) .pp. 584-605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Mae Jemison” (5) pp. 210-225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Y entonces que pasó, Paul Revere?” (5)-------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James Forten” (5) pp. 312-32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Un niño lento” (5) pp. 470-48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Amelia Earhart” (6) pp. 144-15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Chuck Close: de cerca” (6) pp. 498-51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ranklin R. Chang-Diaz” (6) pp. 574-5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esmas.com/biografia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  <w:t>Snapshot of U.S. Life</w:t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Tomás y la señora de la bibioleca” (4) pp. 159-17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 reunion de Tanya” (4) pp. 187-21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Un día muy importante” (4) pp. 249—27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  <w:t>Challenges</w:t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Me llamo Maria Isabel” (4) pp. 393-40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Marven de los grandes bosques” (4) pp. 416-445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ultimo dragón (4) pp. 453-48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Canta para las estrellas (4) pp. 489-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09</w:t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  <w:t>Hero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Feliz Cumpleaños, Dr. King” (4) pp. 535-55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Por qué el sol y la luna viven en el cielo” (4) pp. 612-614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premio de cuco” (4) pp. 615-61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Cómo tortuga voló al sur en el invierno” (4) pp. 620-62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Aracne, la hiladera” (6) p. 43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Solo de guitarra” (6) p. 43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Como la musica bajó e cielo” (6) pp. 44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  <w:t>Realistic Fiction</w:t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“ </w:t>
            </w:r>
            <w:r>
              <w:rPr>
                <w:lang w:val="es-MX"/>
              </w:rPr>
              <w:t>la Bamba” (5) pp. 162-17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paso de miedo’ (5) pp. 184-20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Mariah conserva la calma” (5) pp. 344-35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Yang Segunda y sus admiradores secretos” (5) pp. 394-40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Querido Señor Henshaw” (5) pp. 416-43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Mi Rincón de la montaña” (5) pp. 650-66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Donde crecen lo helechos rojos” (6) pp. 246-26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ultimo verano con Maizon” (6) pp. 276-29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 vista desde sábado” (6) pp. 322-34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n busca  al Titanic” (4) pp. 82-101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verano del salmón’ (4) pp. 635-64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cedios forestales (4) pp. 661-68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Paul Bunyan, el leñador más fuerte de todos” (5) pp. 110-11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John Henry compite con la barrena de vapor” (5) pp, 114-118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Rally Ann Tormenta-Tornado-Torbellino” (5) pp. 119-124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Febrero” (5)  pp. 125-1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  <w:t>Westward Expansion</w:t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n las orillas de lago de Plata” (4) pp. 110-12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  <w:t>Pioneer Life on Prairie</w:t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Como una alondra” (4) pp. 689-705</w:t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s-MX"/>
              </w:rPr>
              <w:t>1832 Ship Store</w:t>
            </w:r>
          </w:p>
          <w:p>
            <w:pPr>
              <w:pStyle w:val="Normal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s verdaderas confesiones de Charlotte Doyle” (6) pp. 96-1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ojo de la tormenta (5) pp. 56-7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Volcanes” (5) pp. 84-108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 xml:space="preserve">La mejor amiga de Mamá” (5) pp. 368-387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 pequeña pionera” (5) pp. 498-515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Vaquero negro, caballos salvajes” (5) pp. 522-54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album familar de los osos pardos” (5) pp. 602-61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tamarino leon dorado vuelve a casa” (5)  pp. 628-64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Dinosaurios fantasmas” (6) pp. 190-20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s aventuras de Sojourner” (6) pp. 550-565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02"/>
        <w:gridCol w:w="1675"/>
        <w:gridCol w:w="1384"/>
        <w:gridCol w:w="1653"/>
        <w:gridCol w:w="1570"/>
        <w:gridCol w:w="1529"/>
        <w:gridCol w:w="723"/>
        <w:gridCol w:w="65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n fiction</w:t>
            </w:r>
            <w:r>
              <w:rPr/>
              <w:t xml:space="preserve"> related to science investig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ajo las aguas azules” 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is</w:t>
            </w:r>
            <w:r>
              <w:rPr>
                <w:b/>
                <w:lang w:val="es-MX"/>
              </w:rPr>
              <w:t>torical fiction</w:t>
            </w:r>
            <w:r>
              <w:rPr>
                <w:lang w:val="es-MX"/>
              </w:rPr>
              <w:t xml:space="preserve"> related to social studies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ena” (5) pp. 550-56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Mexican  Revolution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istorical fiction</w:t>
            </w:r>
            <w:r>
              <w:rPr/>
              <w:t xml:space="preserve"> related to social stud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baul de Katie” (5) pp. 293-304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(Revolutionary War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n fiction </w:t>
            </w:r>
            <w:r>
              <w:rPr/>
              <w:t>related to social stud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 vida cotidiana en la Grecia Antigua” (6) pp. 426-427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n fiction</w:t>
            </w:r>
            <w:r>
              <w:rPr/>
              <w:t xml:space="preserve"> related to social stud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a gran muralla” (6) pp. 390-404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n fiction </w:t>
            </w:r>
            <w:r>
              <w:rPr/>
              <w:t>related to social studies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Construir la Antigua Roma” (6) pp. 409-4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n fiction</w:t>
            </w:r>
            <w:r>
              <w:rPr/>
              <w:t xml:space="preserve"> related to social studies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Los reinos de Ghana, Mali y Songhay” (6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n-fiction</w:t>
            </w:r>
            <w:r>
              <w:rPr/>
              <w:t xml:space="preserve"> related to Social Stud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“</w:t>
            </w:r>
            <w:r>
              <w:rPr>
                <w:lang w:val="es-MX"/>
              </w:rPr>
              <w:t>El templo perdido de los aztecas” (6) pp. 362-379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8467090" cy="467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70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ocial Studies and Science Texts, Historical Fiction and Non Fiction, Arranged by 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6.7pt;height:36.85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ocial Studies and Science Texts, Historical Fiction and Non Fiction, Arranged by 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8457565" cy="5721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72040"/>
                          <a:chOff x="0" y="0"/>
                          <a:chExt cx="8457480" cy="57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7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45.05pt" coordorigin="0,0" coordsize="13319,901">
                <v:rect id="shape_0" stroked="f" o:allowincell="f" style="position:absolute;left:0;top:0;width:13318;height:9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s.com/biografia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5:20:00Z</dcterms:created>
  <dc:creator> Jeff Miller</dc:creator>
  <dc:description/>
  <dc:language>en-US</dc:language>
  <cp:lastModifiedBy> Jeff Miller</cp:lastModifiedBy>
  <cp:lastPrinted>2007-07-11T08:05:00Z</cp:lastPrinted>
  <dcterms:modified xsi:type="dcterms:W3CDTF">2007-08-02T12:05:00Z</dcterms:modified>
  <cp:revision>17</cp:revision>
  <dc:subject/>
  <dc:title>Personal Stories</dc:title>
</cp:coreProperties>
</file>